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92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február 28-a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Képviselő-testülete a 9/2012. (II.29.) Ör és a 76/2012. (III.28.) számú határozata alapján a Musica Antiqua Együttes Baráti Körének 2.600.000,- Ft támogatást az Együttes jubileumi rendezvény megünneplése, külföldi kapcsolatok ápolás,a a tehetséges gyermekek tehetséggondozása, jubileumi kiadvány lekészítése, hangszerek, ruha, honlap karbantartására adott támogatá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megállapodás értelmében a Musica Antiqua Együttes Baráti Körének  2012. december 31-ig kellett a támogatás felhasználásáról elszámolni. Az elszámolást az Együttes 2013. február 1-én küldte meg az önkormányzat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számolást négy időszakra csoportosítva nyújtották be. Az időszaki csoportosításban becsatolt számlák záradékolása megtörtént, hogy az Hévíz Város Önkormányzat támogatásával került kifizetésre, valamint valamennyi számla hitelesítése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lhasználási célok között becsatolt számlák szállítási költség, postaköltség, oktatás, kisértékű tárgyi eszközök, hangszerek beszerzése, tagdíj, filmkészítés, könyvvezetési díj, banki költség, webhely szerkesztésére kerültek kifizetésre. A támogatási összeg a csatolt számlák alapján a megállapodásban előírt kifizetésekre kerültek felhasznál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satolt számlák alapján az elszámolás összege 2.600.0167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Musica Antiqua Együttes Baráti Körének 2012. évben biztosított támogatás elszámolását 2.600.000,- Ft-ban javasoljuk elfogad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, 2013. február 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Musica Antiqua Együttes Baráti Körének a 2012 évben biztosított támogatás elszámolását 2.600.000,- Ft-ba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A Képviselő-testület felkéri Polgármesterét, hogy a támogatás elfogadásáról értesítse a Musica Antiqua Együttes Baráti Kör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rcius 14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caps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59:00Z</dcterms:created>
  <dc:creator>Hévíz Város Önkormányzat Polgármesteri Hivatal</dc:creator>
  <dc:description/>
  <cp:keywords/>
  <dc:language>en-US</dc:language>
  <cp:lastModifiedBy>cseke.erzsebet</cp:lastModifiedBy>
  <cp:lastPrinted>2012-04-04T17:37:00Z</cp:lastPrinted>
  <dcterms:modified xsi:type="dcterms:W3CDTF">2013-02-25T14:12:00Z</dcterms:modified>
  <cp:revision>7</cp:revision>
  <dc:subject/>
  <dc:title>Iktatószám:</dc:title>
</cp:coreProperties>
</file>